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15816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38984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768620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